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4.07.2023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810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планировки и про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евания территории, в районе существу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ых участков по ул. Киро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Торговое кольцо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Алексенко В.В., на основании Градостроительного кодекса Российской Федерации, правил землепользования и застройки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общественных обсуждений 13.06.2023,  руководствуясь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, в районе существующих земельных участков по адресу: Ростовская область, г. Батайск, на пересечении ул. Кирова и Торговое кольцо, на отрезке от земельного участка по адресу: г. Батайск, ул. Кирова, 1 до земельного участка по адресу: г. Батайск,  ул. Торговое кольцо, 31, в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3 -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7-06T06:40:00Z</dcterms:modified>
  <cp:revision>136</cp:revision>
  <dc:subject/>
  <dc:title>  </dc:title>
</cp:coreProperties>
</file>